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1335728775"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2118661131"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543355821"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166978954"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1839265857"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301559644"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